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61097594"/>
            <w:bookmarkStart w:id="1" w:name="__Fieldmark__0_39610975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61097594"/>
            <w:bookmarkStart w:id="3" w:name="__Fieldmark__1_39610975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61097594"/>
            <w:bookmarkStart w:id="5" w:name="__Fieldmark__2_396109759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61097594"/>
            <w:bookmarkStart w:id="7" w:name="__Fieldmark__3_396109759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61097594"/>
            <w:bookmarkStart w:id="9" w:name="__Fieldmark__4_396109759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